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lineRule="auto" w:line="360" w:before="120" w:after="0"/>
        <w:jc w:val="center"/>
        <w:rPr>
          <w:rFonts w:ascii="Times New Roman" w:hAnsi="Times New Roman" w:cs="Times New Roman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КОЗЕЛЕЦЬКА СЕЛИЩНА РАДА</w:t>
      </w:r>
    </w:p>
    <w:p>
      <w:pPr>
        <w:pStyle w:val="Heading2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Heading2"/>
        <w:spacing w:lineRule="auto" w:line="360" w:before="120" w:after="0"/>
        <w:jc w:val="center"/>
        <w:rPr>
          <w:rFonts w:ascii="Times New Roman" w:hAnsi="Times New Roman" w:cs="Times New Roman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spacing w:lineRule="auto" w:line="360"/>
        <w:ind w:left="1440" w:hanging="1440"/>
        <w:jc w:val="center"/>
        <w:rPr>
          <w:rFonts w:ascii="Times New Roman" w:hAnsi="Times New Roman" w:cs="Times New Roman"/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caps/>
          <w:color w:val="595959"/>
          <w:spacing w:val="1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aps/>
          <w:color w:val="595959"/>
          <w:spacing w:val="100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січня 2022 року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49-27/VI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ро видачу ордеру гр. Кривопиш Л.Г.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право вселення  в  службове житло,  що  перебуває  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 балансі комунального некомерційного підприємства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«Козелецький центр первинної медико-санітарної допомог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зелецької селищної рад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Розглянувши звернення генерального директора комунального некомерційного підприємства «Козелецький центр первинної медико-санітарної допомоги» Козелецької селищної ради Кондратьєвої І.М. від 11.01.2022 р. № 09, керуючись ст. 30 Закону України "Про місцеве самоврядування в Україні", виконавчий комітет вирішив: </w:t>
      </w:r>
    </w:p>
    <w:p>
      <w:pPr>
        <w:pStyle w:val="Heading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Видати ордер на право вселення в службове житло (квартиру), що перебуває на балансі комунального некомерційного підприємства «Козелецький центр первинної медико-санітарної допомоги» Козелецької селищної ради та знаходиться за адресою: смт. Козелець, Київська, 33, громадянці Кривопиш Людмилі Григорівні та членам її сім’ї у складі 4-ох осіб. До складу сім’ї Кривопиш Людмили Григорівни входять: чоловік – Кривопиш Федір Володимирович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********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р.н.; син – Кривопиш Федір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********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********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р.н. та син – Кривопиш Владисла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********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********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р.н.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Рішення виконавчого комітету Козелецької селищної ради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9 травня 20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. </w:t>
      </w:r>
      <w:r>
        <w:rPr>
          <w:rFonts w:cs="Times New Roman" w:ascii="Times New Roman" w:hAnsi="Times New Roman"/>
          <w:sz w:val="28"/>
          <w:szCs w:val="28"/>
          <w:lang w:val="uk-UA"/>
        </w:rPr>
        <w:t>№ 966-6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дачу ордеру гр. Кривопиш Л.Г. на право вселення  в  службове житло,  що  перебуває на  балансі комунального некомерційного підприємства Козелецької районної ради «Козелецький районний центр первинної медико-санітарної допомоги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вважати таким, що втратило чинні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П. Бригинець</w:t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29:00Z</dcterms:created>
  <dc:creator>Пользователь Windows</dc:creator>
  <dc:description/>
  <cp:keywords/>
  <dc:language>en-US</dc:language>
  <cp:lastModifiedBy>Пользователь Windows</cp:lastModifiedBy>
  <cp:lastPrinted>2022-01-18T16:28:00Z</cp:lastPrinted>
  <dcterms:modified xsi:type="dcterms:W3CDTF">2022-01-18T15:26:00Z</dcterms:modified>
  <cp:revision>4</cp:revision>
  <dc:subject/>
  <dc:title/>
</cp:coreProperties>
</file>